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2-113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3. септ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радну 2023/2024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>за радну 2023/2024. годину, број 03/1-4195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 дана,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3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>за радну 2023/2024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,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8/14 и 20/19) утврђено је,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>за радну 2023/2024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 донео је 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195 од 12.09.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рограм васпитно-образовног рада; План ширења примене програма предшколског васпитања и образовања „Године узлета“; Планови стручних сарадница и сарадница; Планови рада руководећих и саветодавних органа; План сарадње са друштвеном средином; Културне, јавне манифестације и стручни сусрети; Тим за израду и праћење реализације годишњег плана; Протокол о безбедности деце и запослених у установи и Завршне одредб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3/2024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Градско веће је донело Закључак, као у диспозитиву.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друштвене делатнос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 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Slavica Neskovic</cp:lastModifiedBy>
  <cp:lastPrinted>2023-09-14T08:26:00Z</cp:lastPrinted>
  <dcterms:modified xsi:type="dcterms:W3CDTF">2023-09-14T06:26:00Z</dcterms:modified>
  <cp:revision>26</cp:revision>
  <dc:subject/>
  <dc:title>Република Србија</dc:title>
</cp:coreProperties>
</file>